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</w:rPr>
        <w:t>Приложение №8</w:t>
      </w:r>
    </w:p>
    <w:p>
      <w:pPr>
        <w:pStyle w:val="Normal"/>
        <w:jc w:val="right"/>
        <w:rPr/>
      </w:pPr>
      <w:r>
        <w:rPr/>
        <w:t>к плану действий Дивинского сельсовета</w:t>
      </w:r>
    </w:p>
    <w:p>
      <w:pPr>
        <w:pStyle w:val="Normal"/>
        <w:jc w:val="right"/>
        <w:rPr/>
      </w:pPr>
      <w:r>
        <w:rPr/>
        <w:t>Болотнинского района Новосибирской области</w:t>
      </w:r>
    </w:p>
    <w:p>
      <w:pPr>
        <w:pStyle w:val="Normal"/>
        <w:jc w:val="right"/>
        <w:rPr/>
      </w:pPr>
      <w:r>
        <w:rPr/>
        <w:t>по предупреждению и ликвидации чрезвычайных ситуаций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/>
        <w:t>природного и техногенного характе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ВИ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ОТНИН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br/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br/>
        <w:t>От 05.04.2012  года № 2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4"/>
        <w:keepNext w:val="false"/>
        <w:widowControl/>
        <w:spacing w:before="0" w:after="0"/>
        <w:jc w:val="center"/>
        <w:rPr>
          <w:sz w:val="28"/>
        </w:rPr>
      </w:pPr>
      <w:r>
        <w:rPr>
          <w:sz w:val="28"/>
        </w:rPr>
        <w:t>«О создании группы оповещения»</w:t>
      </w:r>
    </w:p>
    <w:p>
      <w:pPr>
        <w:pStyle w:val="H4"/>
        <w:keepNext w:val="false"/>
        <w:widowControl/>
        <w:spacing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Style15"/>
        <w:widowControl/>
        <w:jc w:val="left"/>
        <w:rPr>
          <w:b w:val="false"/>
          <w:b w:val="false"/>
        </w:rPr>
      </w:pPr>
      <w:r>
        <w:rPr>
          <w:b w:val="false"/>
        </w:rPr>
        <w:t>Во исполнение Федерального закона «О гражданской обороне» от 12.02.98</w:t>
      </w:r>
    </w:p>
    <w:p>
      <w:pPr>
        <w:pStyle w:val="Style15"/>
        <w:widowControl/>
        <w:jc w:val="both"/>
        <w:rPr>
          <w:b w:val="false"/>
          <w:b w:val="false"/>
        </w:rPr>
      </w:pPr>
      <w:r>
        <w:rPr>
          <w:b w:val="false"/>
        </w:rPr>
        <w:t>года № 28-ФЗ,  в целях  организованной подготовки и проведения мероприятий по ГО на территории Дивинского сельсовета Болотнинского района</w:t>
      </w:r>
    </w:p>
    <w:p>
      <w:pPr>
        <w:pStyle w:val="Style15"/>
        <w:widowControl/>
        <w:jc w:val="both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</w:t>
      </w:r>
    </w:p>
    <w:p>
      <w:pPr>
        <w:pStyle w:val="Normal"/>
        <w:ind w:firstLine="360"/>
        <w:jc w:val="both"/>
        <w:rPr>
          <w:caps/>
          <w:sz w:val="28"/>
        </w:rPr>
      </w:pPr>
      <w:r>
        <w:rPr>
          <w:caps/>
          <w:sz w:val="28"/>
        </w:rPr>
        <w:t>ПОСТАНОВЛЯЮ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1.Утвердить штатно-должностное расписание и состав группы оповещения Дивинского сельсовета Болотнинского района Новосибирской области. (приложение №1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2. Начальником группы оповещения назначить специалиста администрации Чахлову В.Н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3. Специалисту Пановой Т.В. разработать документацию и представить для согласования ведущему специалисту по  ГО и ЧС администрации Болотнинского района (М.О. Кравченко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4. Постановление главы Дивинского сельсовета от 03.02.2009г. № 5 «О создании группы оповещения» отменить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5. Контроль за  исполнением настоящего постановления оставляю за собой.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/>
        <w:t xml:space="preserve">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лава Дивинского сельсовета                         Е.А. Литви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Утверждено</w:t>
      </w:r>
    </w:p>
    <w:p>
      <w:pPr>
        <w:pStyle w:val="Normal"/>
        <w:jc w:val="right"/>
        <w:rPr/>
      </w:pPr>
      <w:r>
        <w:rPr/>
        <w:t>Постановлением главы</w:t>
      </w:r>
    </w:p>
    <w:p>
      <w:pPr>
        <w:pStyle w:val="Normal"/>
        <w:jc w:val="right"/>
        <w:rPr/>
      </w:pPr>
      <w:r>
        <w:rPr/>
        <w:t>Дивинского сельсовета                                                                                                                                                                                                                          Болотнинского района                                                                                                                                                                                                           от 05.04.2012 г. № 2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МЕННОЙ СПИС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ИЧНОГО СОСТАВА ГРУППЫ ОПОВЕЩ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1796"/>
        <w:gridCol w:w="2235"/>
        <w:gridCol w:w="2569"/>
        <w:gridCol w:w="1203"/>
        <w:gridCol w:w="1140"/>
      </w:tblGrid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Должность по штату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Ф И О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Место работы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Дом. телефон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Раб. телефон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Начальник 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Чахлова Валентина Николаевна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Специалист администраци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59-298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Технический работник № 1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  </w:t>
            </w:r>
            <w:r>
              <w:rPr/>
              <w:t>Маршируева Ольга Владимировна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Гл. бухгалтер МУП «Дивинское ЖКХ»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59-21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59-298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Технический работник № 2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Секачева Елена Александровна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Бухгалтер администраци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59-27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59-22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Посыльные: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Гриценко Алексей Семенович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нсионер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59-35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Филиппов Владимир Иванович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Безработный 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59-34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Примаков Виктор Александрович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Рабочий ИП «Григорьев» 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род Ольга Васильевна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Методист Дивинского ДК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59-26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Пифан Наталья Юрьевна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анитарка психоневрологического интерната 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Лапухина Елена Вильгельмовна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ая ИП «Точилкина»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Шабалина Ирина Андреевна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Методист Дивинского ДК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59-35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Синявская Мария Андреевна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Специалист по работе с молодежью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59-32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59-298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widowControl w:val="false"/>
      <w:snapToGrid w:val="false"/>
      <w:jc w:val="center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widowControl w:val="false"/>
      <w:snapToGrid w:val="false"/>
      <w:spacing w:before="100" w:after="100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08:57:00Z</dcterms:created>
  <dc:creator>User1</dc:creator>
  <dc:description/>
  <cp:keywords/>
  <dc:language>en-US</dc:language>
  <cp:lastModifiedBy>User1</cp:lastModifiedBy>
  <cp:lastPrinted>2012-04-11T14:49:00Z</cp:lastPrinted>
  <dcterms:modified xsi:type="dcterms:W3CDTF">2012-11-26T04:47:00Z</dcterms:modified>
  <cp:revision>22</cp:revision>
  <dc:subject/>
  <dc:title>ГЛАВА</dc:title>
</cp:coreProperties>
</file>